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Mesurer la distance de O aux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, (d</w:t>
      </w:r>
      <w:r>
        <w:rPr>
          <w:vertAlign w:val="subscript"/>
        </w:rPr>
        <w:t>3</w:t>
      </w:r>
      <w:r>
        <w:rPr/>
        <w:t>), (d</w:t>
      </w:r>
      <w:r>
        <w:rPr>
          <w:vertAlign w:val="subscript"/>
        </w:rPr>
        <w:t>4</w:t>
      </w:r>
      <w:r>
        <w:rPr/>
        <w:t>), (d</w:t>
      </w:r>
      <w:r>
        <w:rPr>
          <w:vertAlign w:val="subscript"/>
        </w:rPr>
        <w:t>5</w:t>
      </w:r>
      <w:r>
        <w:rPr/>
        <w:t>) et (d</w:t>
      </w:r>
      <w:r>
        <w:rPr>
          <w:vertAlign w:val="subscript"/>
        </w:rPr>
        <w:t>6</w:t>
      </w:r>
      <w:r>
        <w:rPr/>
        <w:t>)  et récapituler ces mesures dans le tableau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224155</wp:posOffset>
                </wp:positionV>
                <wp:extent cx="5904230" cy="3902075"/>
                <wp:effectExtent l="0" t="317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3902040"/>
                          <a:chOff x="0" y="0"/>
                          <a:chExt cx="5904360" cy="3902040"/>
                        </a:xfrm>
                      </wpg:grpSpPr>
                      <wps:wsp>
                        <wps:cNvSpPr/>
                        <wps:spPr>
                          <a:xfrm>
                            <a:off x="2198520" y="602640"/>
                            <a:ext cx="2879640" cy="28796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48696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969120"/>
                            <a:ext cx="3222720" cy="10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0"/>
                            <a:ext cx="3891960" cy="15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765720"/>
                            <a:ext cx="4753080" cy="303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2520" y="2010240"/>
                            <a:ext cx="716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164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35000" y="92160"/>
                            <a:ext cx="2169000" cy="219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40240"/>
                            <a:ext cx="2998440" cy="306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2120" y="1855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61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603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4972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9753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34322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507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17.65pt;width:464.85pt;height:307.25pt" coordorigin="1461,353" coordsize="9297,6145">
                <v:oval id="shape_0" stroked="t" o:allowincell="f" style="position:absolute;left:4923;top:1302;width:4534;height:453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3789,5844" to="10591,58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9,1879" to="8003,34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99,353" to="8727,2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49,1559" to="10033,6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34;top:3519;width:112;height:113">
                  <v:line id="shape_0" from="7134,3520" to="7246,36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34,3519" to="7246,36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343,498" to="10758,3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79,1676" to="6700,6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3;top:327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717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1304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2711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3464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5758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33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b.</w:t>
      </w:r>
      <w:r>
        <w:rPr/>
        <w:t xml:space="preserve"> Indiquer dans le tableau le nombre de points d’intersection du cercle avec chacune des droites ( 0, 1 ou 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677"/>
        <w:gridCol w:w="678"/>
        <w:gridCol w:w="677"/>
        <w:gridCol w:w="678"/>
        <w:gridCol w:w="677"/>
        <w:gridCol w:w="678"/>
      </w:tblGrid>
      <w:tr>
        <w:trPr>
          <w:trHeight w:val="351" w:hRule="atLeast"/>
        </w:trPr>
        <w:tc>
          <w:tcPr>
            <w:tcW w:w="5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</w:tr>
      <w:tr>
        <w:trPr>
          <w:trHeight w:val="352" w:hRule="atLeast"/>
        </w:trPr>
        <w:tc>
          <w:tcPr>
            <w:tcW w:w="5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ce de O à la droite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5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points d’intersection avec le cercle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 xml:space="preserve">Les droites qui n’ont qu’un seul point de contact (d’intersection) avec le cercle sont appelées les </w:t>
      </w:r>
      <w:r>
        <w:rPr>
          <w:b/>
        </w:rPr>
        <w:t>tangentes</w:t>
      </w:r>
      <w:r>
        <w:rPr/>
        <w:t xml:space="preserve"> du cercle. La distance de ces droites au centre du cercle est exactement égale au rayon du cercle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ind w:right="51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4710</wp:posOffset>
                </wp:positionH>
                <wp:positionV relativeFrom="paragraph">
                  <wp:posOffset>85090</wp:posOffset>
                </wp:positionV>
                <wp:extent cx="3202305" cy="3112135"/>
                <wp:effectExtent l="0" t="127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3112200"/>
                          <a:chOff x="0" y="0"/>
                          <a:chExt cx="3202200" cy="3112200"/>
                        </a:xfrm>
                      </wpg:grpSpPr>
                      <wps:wsp>
                        <wps:cNvSpPr/>
                        <wps:spPr>
                          <a:xfrm rot="15883200">
                            <a:off x="655560" y="599400"/>
                            <a:ext cx="2160360" cy="216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640160"/>
                            <a:ext cx="65520" cy="7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600" y="1646640"/>
                            <a:ext cx="78120" cy="6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2600" y="505440"/>
                            <a:ext cx="199440" cy="215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0"/>
                            <a:ext cx="712440" cy="203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2607840"/>
                            <a:ext cx="2151360" cy="18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216880"/>
                            <a:ext cx="1965960" cy="89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1816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76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28040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3348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14724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974880"/>
                            <a:ext cx="712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1574640"/>
                            <a:ext cx="11448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660760"/>
                            <a:ext cx="2844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2631960"/>
                            <a:ext cx="284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4560" y="24541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26992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4554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775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6.7pt;width:252.15pt;height:245pt" coordorigin="5346,134" coordsize="5043,4900">
                <v:oval id="shape_0" stroked="t" o:allowincell="f" style="position:absolute;left:6378;top:1078;width:3401;height:3401;mso-wrap-style:none;v-text-anchor:middle;rotation:265">
                  <v:fill o:detectmouseclick="t" on="false"/>
                  <v:stroke color="black" weight="6480" joinstyle="miter" endcap="flat"/>
                  <w10:wrap type="none"/>
                </v:oval>
                <v:line id="shape_0" from="8027,2717" to="8129,28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16,2727" to="8138,28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618,930" to="9931,43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71,134" to="7292,33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37,4241" to="10324,45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27,3625" to="8922,5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643;top:299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3642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4550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2;top:661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4;top:2453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2,1669" to="6823,1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4,2614" to="9883,26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624,4324" to="8668,4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41,4279" to="7385,4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243;top:3999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438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2;top:2426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0;top:1355;width:56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Les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, (d</w:t>
      </w:r>
      <w:r>
        <w:rPr>
          <w:vertAlign w:val="subscript"/>
        </w:rPr>
        <w:t>3</w:t>
      </w:r>
      <w:r>
        <w:rPr/>
        <w:t>) et (d</w:t>
      </w:r>
      <w:r>
        <w:rPr>
          <w:vertAlign w:val="subscript"/>
        </w:rPr>
        <w:t>4</w:t>
      </w:r>
      <w:r>
        <w:rPr/>
        <w:t>) sont des tangentes au cercle respectivement en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 xml:space="preserve"> et M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right="5102" w:hanging="0"/>
        <w:rPr/>
      </w:pPr>
      <w:r>
        <w:rPr/>
        <w:tab/>
        <w:t>Mesurer l’angle que fait chaque rayon avec la dr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gle entre [OM</w:t>
      </w:r>
      <w:r>
        <w:rPr>
          <w:vertAlign w:val="subscript"/>
        </w:rPr>
        <w:t>1</w:t>
      </w:r>
      <w:r>
        <w:rPr/>
        <w:t>] et (d</w:t>
      </w:r>
      <w:r>
        <w:rPr>
          <w:vertAlign w:val="subscript"/>
        </w:rPr>
        <w:t>1</w:t>
      </w:r>
      <w:r>
        <w:rPr/>
        <w:t>) : .......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gle entre [OM</w:t>
      </w:r>
      <w:r>
        <w:rPr>
          <w:vertAlign w:val="subscript"/>
        </w:rPr>
        <w:t>2</w:t>
      </w:r>
      <w:r>
        <w:rPr/>
        <w:t>] et (d</w:t>
      </w:r>
      <w:r>
        <w:rPr>
          <w:vertAlign w:val="subscript"/>
        </w:rPr>
        <w:t>2</w:t>
      </w:r>
      <w:r>
        <w:rPr/>
        <w:t>) : .......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gle entre [OM</w:t>
      </w:r>
      <w:r>
        <w:rPr>
          <w:vertAlign w:val="subscript"/>
        </w:rPr>
        <w:t>3</w:t>
      </w:r>
      <w:r>
        <w:rPr/>
        <w:t>] et (d</w:t>
      </w:r>
      <w:r>
        <w:rPr>
          <w:vertAlign w:val="subscript"/>
        </w:rPr>
        <w:t>3</w:t>
      </w:r>
      <w:r>
        <w:rPr/>
        <w:t>) : .......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gle entre [OM</w:t>
      </w:r>
      <w:r>
        <w:rPr>
          <w:vertAlign w:val="subscript"/>
        </w:rPr>
        <w:t>4</w:t>
      </w:r>
      <w:r>
        <w:rPr/>
        <w:t>] et (d</w:t>
      </w:r>
      <w:r>
        <w:rPr>
          <w:vertAlign w:val="subscript"/>
        </w:rPr>
        <w:t>4</w:t>
      </w:r>
      <w:r>
        <w:rPr/>
        <w:t>) : .......°</w:t>
      </w:r>
    </w:p>
    <w:p>
      <w:pPr>
        <w:pStyle w:val="Normal"/>
        <w:ind w:right="6236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8:00Z</dcterms:created>
  <dc:creator>Joël NEGRI</dc:creator>
  <dc:description/>
  <dc:language>en-US</dc:language>
  <cp:lastModifiedBy>Joël NEGRI</cp:lastModifiedBy>
  <cp:lastPrinted>1999-03-18T14:37:00Z</cp:lastPrinted>
  <dcterms:modified xsi:type="dcterms:W3CDTF">2002-05-01T12:08:00Z</dcterms:modified>
  <cp:revision>2</cp:revision>
  <dc:subject/>
  <dc:title>ACTIVITÉ 2</dc:title>
</cp:coreProperties>
</file>